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U-0071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nteraktív PAINT(BRUSH) oktatóprogram CD – V3.0 – ÚJ!!!</w:t>
        <w:br/>
        <w:t>(Powerpoint-tal, sok feladattal)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HUNDIDAC 2003 Arany-díjas C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 Microsoft Paint és Paintbrush rajzolóprogramjának tanításához ad módszertani segítséget. Több mint 25 feladaton keresztül módszeresen tanítja meg a rajzoló- és transzformációs eszközök használatát - a kisdiákokhoz közel álló, játékos - tréfás feladatsorokkal.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A CD 3.0-s változata újabb feladatokat, képelemeket tartalmaz!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öbbféleképpen használható: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  <w:tab w:val="left" w:pos="20" w:leader="none"/>
        </w:tabs>
        <w:spacing w:before="40" w:after="0"/>
        <w:ind w:left="680" w:hanging="68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Powerpoint bemutató a tanári gépen fut, a tanulók a saját gépeiken dolgoznak. Ha kell, a bemutató segít nekik. (Ezt a módszert akkor kell használni, ha tanulói gépek nem alkalmasak a Powerpoint futtatására!)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  <w:tab w:val="left" w:pos="20" w:leader="none"/>
        </w:tabs>
        <w:spacing w:before="40" w:after="0"/>
        <w:ind w:left="340" w:hanging="3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 a tanulói gépen futhat a Powerpoint, akkor az egyik ablakban futhat a bemutató, s a másik ablakban a tanuló dolgozhat. Ha elakad a munkában, átvált a bemutatóra és segítséget kér.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programcsomag használatát leírás segíti.</w:t>
        <w:tab/>
        <w:br/>
        <w:t>(Beszerezhetők 2. és további leírások az oktatóprogram regisztrált vevőinek, kedvezményes áron.)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CD feldolgozásához javasolt óraszá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skolai tanulmányok alatt 10-15 óra.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2"/>
          <w:szCs w:val="22"/>
          <w:u w:val="single"/>
        </w:rPr>
        <w:t>Hardver feltételek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IBM PC számítógép, legalább Win'95 vagy annál fejlettebb rendszer.</w:t>
        <w:tab/>
        <w:br/>
        <w:t>(A bemutatóprogram futhat Powerpoint nélküli gépen is.)</w:t>
      </w:r>
    </w:p>
    <w:p>
      <w:pPr>
        <w:pStyle w:val="Normal"/>
        <w:ind w:left="3289" w:hanging="3289"/>
        <w:jc w:val="both"/>
        <w:rPr/>
      </w:pPr>
      <w:r>
        <w:rPr>
          <w:b/>
          <w:bCs/>
          <w:sz w:val="22"/>
          <w:szCs w:val="22"/>
          <w:u w:val="single"/>
        </w:rPr>
        <w:t>Kapcsolódás más tantárgyakhoz:</w:t>
      </w:r>
      <w:r>
        <w:rPr>
          <w:sz w:val="22"/>
          <w:szCs w:val="22"/>
        </w:rPr>
        <w:t xml:space="preserve"> minden olyan tantárgy, melyhez számítógépes grafika készíthető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Kapcsolódó kiadványok:</w:t>
      </w:r>
    </w:p>
    <w:p>
      <w:pPr>
        <w:pStyle w:val="TextBody"/>
        <w:rPr/>
      </w:pPr>
      <w:r>
        <w:rPr/>
        <w:t>Munkafüzet a Paint(brush) oktatóprogramhoz (SU-0003),</w:t>
        <w:br/>
        <w:t>Microsoft Paint(brush) – Puska (SU-0013),</w:t>
        <w:br/>
        <w:t>Paint(brush) rajzelemek 1.(SU-0001, SU-0001F)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Kiadói ajánl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rogramcsomagot játékossága, lehetőségei miatt a sajátos nevelési igényű tanulók számára is javasoljuk.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programcsomaghoz tartozó leírást az alábbiak szerint javasoljuk beszerezni és használ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ámítógépenként 1-1 példány - tartós tanulói segédletként az órai munkához. (Ha 2 tanuló dolgozik egy gépnél, akkor tanulónként 1-1 példány!)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z a leírás készült:</w:t>
        <w:tab/>
        <w:t>2002. június 17.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ódosítások:</w:t>
        <w:tab/>
        <w:tab/>
        <w:t>2005. december 11.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tolsó módosítás:</w:t>
        <w:tab/>
        <w:t>2006. január 29.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152" w:right="1152" w:gutter="0" w:header="0" w:top="1417" w:footer="708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0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5:56:00Z</dcterms:created>
  <dc:creator>Lugosi András</dc:creator>
  <dc:description/>
  <dc:language>en-US</dc:language>
  <cp:lastModifiedBy>VideoMix</cp:lastModifiedBy>
  <cp:lastPrinted>2004-11-07T10:39:00Z</cp:lastPrinted>
  <dcterms:modified xsi:type="dcterms:W3CDTF">2006-01-29T20:46:00Z</dcterms:modified>
  <cp:revision>7</cp:revision>
  <dc:subject/>
  <dc:title>SU-0071</dc:title>
</cp:coreProperties>
</file>